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      </w:t>
      </w:r>
    </w:p>
    <w:p>
      <w:pPr>
        <w:pStyle w:val="TextBodyIndent"/>
        <w:ind w:left="5760"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, Plan Urbanistic Zonal </w:t>
      </w:r>
      <w:r>
        <w:rPr>
          <w:rFonts w:cs="Arial" w:ascii="Arial" w:hAnsi="Arial"/>
          <w:b/>
          <w:sz w:val="24"/>
          <w:lang w:val="ro-RO"/>
        </w:rPr>
        <w:t>“Introducere teren în intravilan şi construire ansamblu rezidenţial Drumul Gării – Pârâul Sărat, Municipiul Râmnicu Vâlcea, Judeţul Vâlcea” şi Regulament Local de Urbanism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………….. 2007, la care participă un număr de…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9141 din 12 iulie 2007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9142 din 12 iul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 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republicată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, Plan Urbanistic Zonal </w:t>
      </w:r>
      <w:r>
        <w:rPr>
          <w:rFonts w:cs="Arial" w:ascii="Arial" w:hAnsi="Arial"/>
          <w:sz w:val="24"/>
          <w:lang w:val="ro-RO"/>
        </w:rPr>
        <w:t>“Introducere teren în intravilan şi construire ansamblu rezidenţial Drumul Gării – Pârâul Sărat, Municipiul Râmnicu Vâlcea, Judeţul Vâlcea” şi Regulament Local de Urbanism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Râmnicu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 şi art.98 din Legea administraţiei publice locale, nr.215/ 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… voturi pentru,…voturi împotrivă şi…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 din_______________ 2007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M.M.R./ 1 ex.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2:07:00Z</dcterms:created>
  <dc:creator>computer</dc:creator>
  <dc:description/>
  <cp:keywords/>
  <dc:language>en-US</dc:language>
  <cp:lastModifiedBy>Angela</cp:lastModifiedBy>
  <cp:lastPrinted>2007-07-13T08:46:00Z</cp:lastPrinted>
  <dcterms:modified xsi:type="dcterms:W3CDTF">2007-07-25T12:55:00Z</dcterms:modified>
  <cp:revision>29</cp:revision>
  <dc:subject/>
  <dc:title/>
</cp:coreProperties>
</file>